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Bill of Rights Institute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billofrightsinstitute.org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source documents and educational material related to the B of R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Bill of Rights Institut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n't see an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7/9/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/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roughout, because it not only contains source materials, but also lesson plans and opther teaching aid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860A8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3:00Z</dcterms:created>
  <dc:creator>jeyostX</dc:creator>
  <dc:description/>
  <dc:language>en-US</dc:language>
  <cp:lastModifiedBy>Home</cp:lastModifiedBy>
  <dcterms:modified xsi:type="dcterms:W3CDTF">2010-07-29T02:43:00Z</dcterms:modified>
  <cp:revision>3</cp:revision>
  <dc:subject/>
  <dc:title>Intel® Teach Program Essentials Course</dc:title>
</cp:coreProperties>
</file>